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CCRONYM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S</w:t>
        <w:tab/>
        <w:tab/>
        <w:t>Australian Bureau of Statistic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P</w:t>
        <w:tab/>
        <w:tab/>
        <w:t>Adolescent Community Placement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GDHS</w:t>
        <w:tab/>
        <w:t>Australian Government Department of Human Services (formerly Centrelin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HURI</w:t>
        <w:tab/>
        <w:t>Australian Housing &amp; Urban Research Institu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HV</w:t>
        <w:tab/>
        <w:tab/>
        <w:t>Aboriginal Housing Victoria</w:t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IH&amp;W </w:t>
        <w:tab/>
        <w:t>Australian Institute of Health &amp; Welfa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OD</w:t>
        <w:tab/>
        <w:tab/>
        <w:t>Alcohol and other Drug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LD</w:t>
        <w:tab/>
        <w:tab/>
        <w:t>Culturally and Linguistically Diver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V</w:t>
        <w:tab/>
        <w:tab/>
        <w:t>Consumer Advice Victor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V </w:t>
        <w:tab/>
        <w:tab/>
        <w:t>Centre Against Violenc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EO</w:t>
        <w:tab/>
        <w:tab/>
        <w:t>Community Engagement Officer (Centrelink)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C &amp; LC</w:t>
        <w:tab/>
        <w:t>Creating Connections &amp; Leaving Ca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FOV</w:t>
        <w:tab/>
        <w:t>Community Housing Federation of Victor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P</w:t>
        <w:tab/>
        <w:tab/>
        <w:t>Council to Homeless Perso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MH</w:t>
        <w:tab/>
        <w:tab/>
        <w:t>Community Mental Heal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P</w:t>
        <w:tab/>
        <w:tab/>
        <w:t>Children’s Resource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RC </w:t>
        <w:tab/>
        <w:tab/>
        <w:t>Children’s Resource Coordinato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ET</w:t>
        <w:tab/>
        <w:tab/>
        <w:t xml:space="preserve">Department of Education, Employment &amp; Training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HHS</w:t>
        <w:tab/>
        <w:tab/>
        <w:t>Department of Health &amp; Human Servic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J</w:t>
        <w:tab/>
        <w:tab/>
        <w:t>Department of Ju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VVIC</w:t>
        <w:tab/>
        <w:t>Domestic Violence Victor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SIA</w:t>
        <w:tab/>
        <w:t>Family &amp; Community Service &amp; Indigenous Affai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MP</w:t>
        <w:tab/>
        <w:tab/>
        <w:t>Family Reconciliation &amp; Mediation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V</w:t>
        <w:tab/>
        <w:tab/>
        <w:t>Family Violen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AT</w:t>
        <w:tab/>
        <w:tab/>
        <w:t>Housing Assessment &amp; Assistance Te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F</w:t>
        <w:tab/>
        <w:tab/>
        <w:t>Housing Establishment Fu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RHN</w:t>
        <w:tab/>
        <w:tab/>
        <w:t>Hume Region Homelessness Net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SS</w:t>
        <w:tab/>
        <w:tab/>
        <w:t xml:space="preserve">Homelessness Support Servic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AP</w:t>
        <w:tab/>
        <w:tab/>
        <w:t>Initial Assessment &amp; Plan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AP</w:t>
        <w:tab/>
        <w:tab/>
        <w:t>Innovation Action Project (referred to in the VHAP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CM</w:t>
        <w:tab/>
        <w:tab/>
        <w:t xml:space="preserve">Intensive Case Managemen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V</w:t>
        <w:tab/>
        <w:tab/>
        <w:t>Integrated Family Violen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SA</w:t>
        <w:tab/>
        <w:tab/>
        <w:t>Job Services Agenc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HG</w:t>
        <w:tab/>
        <w:tab/>
        <w:t>Local Area Homelessness Group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ASN</w:t>
        <w:tab/>
        <w:tab/>
        <w:t>Local Area Service Networ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EO</w:t>
        <w:tab/>
        <w:tab/>
        <w:t>Local Engagement Offic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HCS</w:t>
        <w:tab/>
        <w:tab/>
        <w:t>Mental Health Community Serv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HA</w:t>
        <w:tab/>
        <w:tab/>
        <w:t>National Affordable Housing Agre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DCA</w:t>
        <w:tab/>
        <w:tab/>
        <w:t>National Data Collection Agenc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PAH</w:t>
        <w:tab/>
        <w:tab/>
        <w:t>National Partnership Agreement Homelessne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AS</w:t>
        <w:tab/>
        <w:tab/>
        <w:t>National Rental Assistance Sche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F</w:t>
        <w:tab/>
        <w:tab/>
        <w:t>Opening Doors Frame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SP</w:t>
        <w:tab/>
        <w:tab/>
        <w:t>Peer Education &amp; Support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HAMS</w:t>
        <w:tab/>
        <w:t xml:space="preserve">Personal Helpers &amp; Mentors Schem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IR </w:t>
        <w:tab/>
        <w:tab/>
        <w:t>Partners in Recove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C</w:t>
        <w:tab/>
        <w:tab/>
        <w:t>Regional Integration Coordinator (Family Violence)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FAR</w:t>
        <w:tab/>
        <w:t xml:space="preserve">Support for Families at Risk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ASP</w:t>
        <w:tab/>
        <w:t>Social Housing Advocacy &amp; Support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IP</w:t>
        <w:tab/>
        <w:tab/>
        <w:t xml:space="preserve">Specialist Homelessness Information Platform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M</w:t>
        <w:tab/>
        <w:tab/>
        <w:t>Transitional Housing Manag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T</w:t>
        <w:tab/>
        <w:tab/>
        <w:t>Tenancy Property Te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UV</w:t>
        <w:tab/>
        <w:tab/>
        <w:t>Tenants Union of Victoria</w:t>
        <w:tab/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CAT</w:t>
        <w:tab/>
        <w:t>Victorian Civil &amp; Administrative Tribunal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COSS</w:t>
        <w:tab/>
        <w:t>Victorian Council of Social Services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HAP</w:t>
        <w:tab/>
        <w:t>Victorian Homelessness Action Plan (suspended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PTA</w:t>
        <w:tab/>
        <w:tab/>
        <w:t>Victorian Public Tenants Associ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J</w:t>
        <w:tab/>
        <w:tab/>
        <w:t>Youth Ju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LOCAL AREA SERVICE NETWORKS (LASN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AF</w:t>
        <w:tab/>
        <w:tab/>
        <w:t>Common Risk Assessment Frame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RF</w:t>
        <w:tab/>
        <w:tab/>
        <w:t>Emergency Relief Fu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F</w:t>
        <w:tab/>
        <w:tab/>
        <w:t>Housing Establishment Fund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AP</w:t>
        <w:tab/>
        <w:tab/>
        <w:t>Initial Assessment and Planning (Work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SN</w:t>
        <w:tab/>
        <w:tab/>
        <w:t>Local Area Service Net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CP</w:t>
        <w:tab/>
        <w:tab/>
        <w:t>Outreach Connections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ASP</w:t>
        <w:tab/>
        <w:t>Social Housing Advocacy and Support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IP</w:t>
        <w:tab/>
        <w:tab/>
        <w:t>Specialist Homelessness Information Platfor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SS</w:t>
        <w:tab/>
        <w:tab/>
        <w:t>Homelessness Support Servic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M</w:t>
        <w:tab/>
        <w:tab/>
        <w:t>Transitional Housing Manag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GENCY ABBREVIA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SO</w:t>
        <w:tab/>
        <w:tab/>
        <w:t>Australian Community Support Organisa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DAC</w:t>
        <w:tab/>
        <w:tab/>
        <w:t>Bendigo and District Aboriginal Corporatio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ADARG</w:t>
        <w:tab/>
        <w:t>Castlemaine and District Accommodation Resource Group</w:t>
        <w:tab/>
      </w:r>
    </w:p>
    <w:p>
      <w:pPr>
        <w:pStyle w:val="Normal"/>
        <w:rPr/>
      </w:pPr>
      <w:r>
        <w:rPr>
          <w:rFonts w:cs="Arial" w:ascii="Arial" w:hAnsi="Arial"/>
          <w:lang w:val="en-US"/>
        </w:rPr>
        <w:t>DHHS</w:t>
        <w:tab/>
        <w:tab/>
        <w:t>Department of Health &amp; Human Servic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L</w:t>
        <w:tab/>
        <w:tab/>
        <w:t xml:space="preserve">Community Housing Limited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NV</w:t>
        <w:tab/>
        <w:tab/>
        <w:t>Centre for Non Violence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MA</w:t>
        <w:tab/>
        <w:t>Loddon Mallee Homelessness Network</w:t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en-US"/>
        </w:rPr>
        <w:t xml:space="preserve">MASP </w:t>
        <w:tab/>
        <w:t>Mallee Accommodation and Support Program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DAS</w:t>
        <w:tab/>
        <w:t>Mallee District Aboriginal Service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DHS</w:t>
        <w:tab/>
        <w:t>Maryborough District Community health Service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ND</w:t>
        <w:tab/>
        <w:t>MIND Australia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DCHS</w:t>
        <w:tab/>
        <w:t>Northern District Community Health Service</w:t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144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8:00Z</dcterms:created>
  <dc:creator>j.armstrong</dc:creator>
  <dc:description/>
  <cp:keywords/>
  <dc:language>en-US</dc:language>
  <cp:lastModifiedBy>Kylie Emonson</cp:lastModifiedBy>
  <cp:lastPrinted>2015-06-15T11:32:00Z</cp:lastPrinted>
  <dcterms:modified xsi:type="dcterms:W3CDTF">2016-01-18T21:39:00Z</dcterms:modified>
  <cp:revision>6</cp:revision>
  <dc:subject/>
  <dc:title>ACCRONYMS/ABBREVIATIONS</dc:title>
</cp:coreProperties>
</file>